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/>
        <w:t>單版次</w:t>
      </w:r>
      <w:r>
        <w:rPr/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2/23/2010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C_</w:t>
            </w:r>
            <w:r>
              <w:rPr>
                <w:b/>
                <w:bCs/>
                <w:color w:val="000000"/>
              </w:rPr>
              <w:t>J0222</w:t>
            </w:r>
            <w:r>
              <w:rPr>
                <w:b/>
                <w:bCs/>
                <w:color w:val="000000"/>
              </w:rPr>
              <w:t>.BIN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J020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W: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W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Fix get status command issue on Hynix 32n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C</w:t>
            </w:r>
            <w:r>
              <w:rPr/>
              <w:t>heck minimum spare block after adjusting capacity when initial car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 xml:space="preserve">Modify controller to </w:t>
            </w:r>
            <w:r>
              <w:rPr/>
              <w:t>flash</w:t>
            </w:r>
            <w:r>
              <w:rPr/>
              <w:t xml:space="preserve"> driving strength to be 3 level </w:t>
            </w:r>
            <w:r>
              <w:rPr/>
              <w:t>bases</w:t>
            </w:r>
            <w:r>
              <w:rPr/>
              <w:t xml:space="preserve"> on flash number.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Mars, J</w:t>
            </w:r>
            <w:r>
              <w:rPr>
                <w:color w:val="000000"/>
              </w:rPr>
              <w:t>ack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anice,</w:t>
            </w:r>
            <w:r>
              <w:rPr>
                <w:color w:val="000000"/>
              </w:rPr>
              <w:t xml:space="preserve"> Vincent, </w:t>
            </w:r>
            <w:r>
              <w:rPr>
                <w:color w:val="000000"/>
              </w:rPr>
              <w:t>Johns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</w:t>
            </w:r>
            <w:r>
              <w:rPr>
                <w:color w:val="000000"/>
              </w:rPr>
              <w:t>co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jack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C_I1106D.BIN</w:t>
            </w:r>
          </w:p>
        </w:tc>
      </w:tr>
      <w:tr>
        <w:trPr>
          <w:trHeight w:val="548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</w:t>
            </w:r>
            <w:r>
              <w:rPr>
                <w:b/>
                <w:bCs/>
                <w:color w:val="000000"/>
              </w:rPr>
              <w:t>010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C_</w:t>
            </w:r>
            <w:r>
              <w:rPr>
                <w:b/>
                <w:bCs/>
                <w:color w:val="000000"/>
              </w:rPr>
              <w:t>J0105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>
          <w:trHeight w:val="548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J</w:t>
            </w:r>
            <w:r>
              <w:rPr>
                <w:b/>
                <w:bCs/>
                <w:color w:val="000000"/>
              </w:rPr>
              <w:t>02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1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C_</w:t>
            </w:r>
            <w:r>
              <w:rPr>
                <w:b/>
                <w:bCs/>
                <w:color w:val="000000"/>
              </w:rPr>
              <w:t>J020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110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rPr/>
            </w:pPr>
            <w:r>
              <w:rPr/>
              <w:t>Support Toshiba TC58DVG3S0ETA00, TH58DVG5S0ETA20 and TH58DVG4S0ETA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rPr/>
            </w:pPr>
            <w:r>
              <w:rPr/>
              <w:t xml:space="preserve">1. </w:t>
            </w:r>
            <w:r>
              <w:rPr/>
              <w:t>Support Hynix H27UDGV5ATR, H27UCGV5ATR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</w:t>
            </w:r>
            <w:r>
              <w:rPr/>
              <w:t>When read ECC fail, issue one plane read command to retry for 2 plane read flash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/>
              <w:t>Support Toshiba TC58DVG3S0ETA00, TH58DVG5S0ETA20 and TH58DVG4S0ETA20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0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 Samsung K9K8G, K9KAG read data issue in internal interleave mo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able link table only use strong page in MLC Flas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ISP Block Error Handle (Load ISP code with ECC failure, assign another ISP block to current ISP Block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able PreTest Interleave mode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x Hybrid mode check spare fail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Disable PATA Termina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x Wrong Read Flash ID - Toshiba Gx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867400" cy="70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  <w:gridCol w:w="3360"/>
                            </w:tblGrid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 Checksum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C_I1106D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70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C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010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350A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C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020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3A97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7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  <w:gridCol w:w="3360"/>
                      </w:tblGrid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 Checksum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C_I1106D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70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C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01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350A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C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020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3A97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6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Gray.Liang</cp:lastModifiedBy>
  <cp:lastPrinted>2004-11-03T15:21:00Z</cp:lastPrinted>
  <dcterms:modified xsi:type="dcterms:W3CDTF">2010-02-23T12:51:00Z</dcterms:modified>
  <cp:revision>336</cp:revision>
  <dc:subject/>
  <dc:title>慧榮科技股份有限公司</dc:title>
</cp:coreProperties>
</file>